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1293294836"/>
      </w:sdtPr>
      <w:sdtContent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674370</wp:posOffset>
                </wp:positionH>
                <wp:positionV relativeFrom="paragraph">
                  <wp:posOffset>-508635</wp:posOffset>
                </wp:positionV>
                <wp:extent cx="2473960" cy="877570"/>
                <wp:effectExtent l="0" t="0" r="0" b="0"/>
                <wp:wrapTight wrapText="bothSides">
                  <wp:wrapPolygon edited="0">
                    <wp:start x="3652" y="0"/>
                    <wp:lineTo x="992" y="7490"/>
                    <wp:lineTo x="-8" y="11249"/>
                    <wp:lineTo x="-8" y="20152"/>
                    <wp:lineTo x="21454" y="20152"/>
                    <wp:lineTo x="21454" y="3269"/>
                    <wp:lineTo x="4314" y="0"/>
                    <wp:lineTo x="3652" y="0"/>
                  </wp:wrapPolygon>
                </wp:wrapTight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396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</w:r>
        </w:p>
      </w:sdtContent>
    </w:sdt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b/>
                <w:color w:val="2E74B5"/>
                <w:sz w:val="44"/>
                <w:szCs w:val="24"/>
              </w:rPr>
              <w:t>Ciudad de Méxic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scriptivo de las Circunscripcione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 la Demarcación Territorial Miguel Hidalgo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entury Gothic" w:hAnsi="Century Gothic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>Agosto, 2023</w:t>
            </w:r>
          </w:p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Century Gothic" w:hAnsi="Century Gothic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pPr>
            <w:r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/>
          <w:sz w:val="24"/>
          <w:szCs w:val="24"/>
        </w:rPr>
      </w:pPr>
      <w:r>
        <w:rPr>
          <w:rFonts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color w:val="2E74B5"/>
          <w:sz w:val="24"/>
          <w:szCs w:val="24"/>
        </w:rPr>
      </w:pPr>
      <w:r>
        <w:rPr>
          <w:rFonts w:ascii="Century Gothic" w:hAnsi="Century Gothic"/>
          <w:color w:val="2E74B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cstheme="majorBidi" w:eastAsiaTheme="majorEastAsia" w:ascii="Arial Narrow" w:hAnsi="Arial Narrow"/>
          <w:b/>
          <w:spacing w:val="-1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MIGUEL HIDALGO, CIUDAD DE MÉXI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La Demarcación Territorial MIGUEL HIDALGO se integra con 7 Circunscripciones Electorales para elección de Concejalías, conforme a la siguiente descripción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5 secciones: de la 4920 a la 4924, de la 4931 a la 4950, de la 4954 a la 4956, de la 4962 a la 4971, de la 4982 a la 4984, de la 4986 a la 4987 y de la 4989 a la 499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4 secciones: de la 4995 a la 5005, 5010, 5012, de la 5037 a la 5049, de la 5058 a la 5059 y de la 5105 a la 511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2 secciones: de la 4951 a la 4953, de la 4957 a la 4961, de la 4972 a la 4979, 4985, 4994 y de la 5013 a la 5036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4 secciones: de la 4913 a la 4919, de la 4925 a la 4930, de la 4980 a la 4981, de la 4992 a la 4993, de la 5157 a la 5163, de la 5168 a la 5174 y de la 5179 a la 518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0 secciones: de la 5056 a la 5057, de la 5060 a la 5061, de la 5071 a la 5074, 5098, de la 5117 a la 5119, de la 5126 a la 5136 y de la 5144 a la 515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2 secciones: de la 5006 a la 5009, de la 5120 a la 5125, de la 5137 a la 5143, de la 5151 a la 5156, de la 5164 a la 5167, de la 5175 a la 5178 y la sección 5182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3 secciones: de la 5050 a la 5055, de la 5062 a la 5070, de la 5075 a la 5090, de la 5099 a la 5104 y de la 5111 a la 5116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14"/>
      <w:gridCol w:w="4413"/>
    </w:tblGrid>
    <w:tr>
      <w:trPr/>
      <w:tc>
        <w:tcPr>
          <w:tcW w:w="4414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lef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MX" w:eastAsia="en-US" w:bidi="ar-SA"/>
            </w:rPr>
            <w:t>REGISTRO FEDERAL DE ELECTORES</w:t>
          </w:r>
        </w:p>
      </w:tc>
      <w:tc>
        <w:tcPr>
          <w:tcW w:w="441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righ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Página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MX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instrText xml:space="preserve"> PAGE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t>1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end"/>
          </w: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 de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ES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instrText xml:space="preserve"> NUMPAGES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t>2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46"/>
      <w:gridCol w:w="4391"/>
    </w:tblGrid>
    <w:tr>
      <w:trPr/>
      <w:tc>
        <w:tcPr>
          <w:tcW w:w="444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bidi="ar-SA"/>
            </w:rPr>
            <w:drawing>
              <wp:inline distT="0" distB="0" distL="0" distR="0">
                <wp:extent cx="1513205" cy="5334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eastAsia="es-M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3d50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5062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05062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907d83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07d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07d83"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907d8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a0004d"/>
    <w:rPr>
      <w:rFonts w:ascii="Tahoma" w:hAnsi="Tahoma" w:cs="Tahoma"/>
      <w:sz w:val="16"/>
      <w:szCs w:val="16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0f3d50"/>
    <w:rPr>
      <w:rFonts w:eastAsia="" w:eastAsiaTheme="minorEastAsia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062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a000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0f3d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MX" w:val="es-MX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07d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950821-A0D6-4A7A-A7AD-A8BCD7AA9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2</Pages>
  <Words>294</Words>
  <Characters>1620</Characters>
  <CharactersWithSpaces>1911</CharactersWithSpaces>
  <Paragraphs>3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20:56:00Z</dcterms:created>
  <dc:creator>INE</dc:creator>
  <dc:description/>
  <dc:language>en-US</dc:language>
  <cp:lastModifiedBy>ROMERO MARTINEZ JOSE ANGEL</cp:lastModifiedBy>
  <dcterms:modified xsi:type="dcterms:W3CDTF">2023-08-18T21:20:00Z</dcterms:modified>
  <cp:revision>4</cp:revision>
  <dc:subject/>
  <dc:title>DESCRIPTIVO DE LA DISTRITACIÓN FEDERAL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