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44099464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Tlalpa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TLALPA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TLALPAN se integra con 9 Circunscripciones Electorales para elección de Concejalías, conforme a la siguiente descripción:</w:t>
      </w:r>
    </w:p>
    <w:p>
      <w:pPr>
        <w:pStyle w:val="Normal"/>
        <w:tabs>
          <w:tab w:val="clear" w:pos="708"/>
          <w:tab w:val="left" w:pos="6948" w:leader="none"/>
        </w:tabs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6 secciones: la 3911, de la 3937 a la 3938, de la 3942 a la 3948, de la 3952 a la 3955, de la 3959 a la 3971, 3995, de la 3998 a la 4000 y de la 4087 a la 40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2 secciones: de la 3972 a la 3975, de la 3986 a la 3992 y la sección 39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3831 a la 3836, de la 3841 a la 3843, de la 3848 a la 3853, de la 3889 a la 3910, de la 3912 a la 3920, de la 3939 a la 3941, de la 3996 a la 3997 y la sección 400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5 secciones: la 3956, 3958, de la 3976 a la 3985, 3993, 4002 y la sección 55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3742 a la 3767, de la 3837 a la 3840, de la 3844 a la 3847, de la 3949 a la 3951, 3957, 4033, de la 4051 a la 4055, de la 4077 a la 4086 y la sección 40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3769 a la 3774, de la 3782 a la 3806, de la 3809 a la 3815, de la 3821 a la 3823 y la sección 386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1 secciones: de la 3775 a la 3781, de la 3807 a la 3808, de la 3824 a la 3830, de la 3854 a la 3866, de la 3881 a la 3888, de la 3921 a la 3922 y de la 3935 a la 39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0 secciones: de la 3816 a la 3820, 3867, de la 3869 a la 3880 y de la 3923 a la 393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72 secciones: de la 4003 a la 4032, de la 4034 a la 4050, de la 4056 a la 4076, de la 4092 a la 4093 y de la 5518 a la 551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343</Words>
  <Characters>1891</Characters>
  <CharactersWithSpaces>2230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25:00Z</dcterms:created>
  <dc:creator>INE</dc:creator>
  <dc:description/>
  <dc:language>en-US</dc:language>
  <cp:lastModifiedBy>GANA FLORES SILVIA</cp:lastModifiedBy>
  <dcterms:modified xsi:type="dcterms:W3CDTF">2023-08-18T20:45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