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621304328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Iztapalapa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IZTAPALAPA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IZTAPALAPA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05 secciones: 2077, de la 2100 a la 2187, de la 2190 a la 2195, 2198, de la 2223 a la 2224, de la 2322 a la 2325, de la 2338 a la 2339 y la sección 551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72 secciones: 1971, 2007, de la 2022 a la 2035, de la 2043 a la 2058, de la 2062 a la 2064, de la 2340 a la 2341, de la 2344 a la 2346, 2354, de la 2386 a la 2393, de la 2397 a la 2409, de la 2411 a la 2494, de la 2496 a la 2513, de la 2515 a la 2517, de la 2968 a la 2971 y la sección 551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27 secciones: de la 1972 a la 2006, de la 2008 a la 2021, de la 2036 a la 2039, 2042, de la 2059 a la 2061, de la 2065 a la 2076, de la 2078 a la 2099, de la 2199 a la 2222, 2312, de la 2327 a la 2330, de la 2336 a la 2337, de la 2394 a la 2396, 2410 y la sección 249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38 secciones: de la 2040 a la 2041, de la 2188 a la 2189, de la 2196 a la 2197, de la 2225 a la 2311, de la 2313 a la 2321, 2326, de la 2331 a la 2335, de la 2554 a la 2564, de la 2567 a la 2571, de la 2581 a la 2586, de la 2615 a la 2618, de la 2621 a la 2623 y la sección 268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08 secciones: de la 2518 a la 2535, de la 2546 a la 2553, de la 2624 a la 2639, de la 2669 a la 2681, de la 2723 a la 2740, de la 2760 a la 2777, de la 2823 a la 2834, de la 2854 a la 2856, 2858 y la sección 296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86 secciones: de la 2572 a la 2580, de la 2587 a la 2609, de la 2691 a la 2714, de la 2785 a la 2812 y de la 2964 a la 296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0 secciones: de la 2342 a la 2343, de la 2347 a la 2353, de la 2355 a la 2385, 2514, de la 2536 a la 2545, de la 2640 a la 2668, de la 2741 a la 2757, de la 2835 a la 2846 y la sección 288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de la 2565 a la 2566, de la 2610 a la 2614, de la 2619 a la 2620, de la 2682 a la 2686, de la 2688 a la 2690, de la 2715 a la 2722, de la 2778 a la 2784, de la 2813 a la 2822, 2857, de la 2859 a la 2869 y de la 2898 a la 289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01 secciones: de la 2758 a la 2759, de la 2847 a la 2853, de la 2870 a la 2883, de la 2885 a la 2897, de la 2900 a la 2962 y de la 2966 a la 2967.</w:t>
      </w: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458</Words>
  <Characters>2520</Characters>
  <CharactersWithSpaces>2973</CharactersWithSpaces>
  <Paragraphs>5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00:00Z</dcterms:created>
  <dc:creator>INE</dc:creator>
  <dc:description/>
  <dc:language>en-US</dc:language>
  <cp:lastModifiedBy>CORONA COPADO ROBERTO</cp:lastModifiedBy>
  <dcterms:modified xsi:type="dcterms:W3CDTF">2023-08-21T02:10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