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931921964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Cuauhtémoc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UAUHTÉMOC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CUAUHTÉMOC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4607 a la 4615, de la 4623 a la 4633, de la 4635 a la 4645, 4648, de la 4652 a la 4653, de la 4698 a la 4700 y de la 4708 a la 471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4594 a la 4604, de la 4616 a la 4622, 4634, de la 4670 a la 4678, de la 4684 a la 4689, de la 4696 a la 4697, 4712, 4714, 4717 y la sección 47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4530 a la 4533, de la 4535 a la 4537 y de la 4541 a la 458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de la 4701 a la 4703, 4711, de la 4722 a la 4723, de la 4740 a la 4758, de la 4837 a la 4851, de la 4866 a la 4869, de la 4887 a la 4888 y de la 4890 a la 48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5 secciones: de la 4586 a la 4593, de la 4605 a la 4606, de la 4646 a la 4647, de la 4649 a la 4651, de la 4654 a la 4666 y de la 4823 a la 482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9 secciones: de la 4523 a la 4529, 4534, de la 4538 a la 4540, de la 4831 a la 4836, de la 4852 a la 4865, de la 4870 a la 4886 y la sección 48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4 secciones: de la 4667 a la 4669, de la 4679 a la 4683, de la 4690 a la 4695, de la 4704 a la 4707, 4713, de la 4715 a la 4716, de la 4718 a la 4719, 4721, de la 4724 a la 4739, 4759, de la 4821 a la 4822 y la sección 483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6 secciones: de la 4760 a la 4777, de la 4781 a la 4789, de la 4796 a la 4798, 4806, de la 4812 a la 4813 y de la 4818 a la 48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778 a la 4780, de la 4790 a la 4795, de la 4799 a la 4805, de la 4807 a la 4811, de la 4814 a la 4817 y de la 4892 a la 49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374</Words>
  <Characters>2061</Characters>
  <CharactersWithSpaces>2431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0:00Z</dcterms:created>
  <dc:creator>INE</dc:creator>
  <dc:description/>
  <dc:language>en-US</dc:language>
  <cp:lastModifiedBy>GANA FLORES SILVIA</cp:lastModifiedBy>
  <dcterms:modified xsi:type="dcterms:W3CDTF">2023-08-18T21:11:00Z</dcterms:modified>
  <cp:revision>7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