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350701001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Coyoacán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OYOACÁN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COYOACÁN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de la 0614 a la 0618, de la 0632 a la 0640, de la 0653 a la 0672, de la 0685 a la 0688 y la sección 069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la 0371, de la 0397 a la 0400, de la 0426 a la 0433, de la 0445 a la 0454, de la 0471 a la 0473, de la 0499 a la 0501, de la 0509 a la 0511, 0513, 0515, 0646, de la 0677 a la 0679 y la sección 06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la 0374, de la 0376 a la 0379, de la 0395 a la 0396, de la 0401 a la 0407, de la 0418 a la 0425, de la 0434 a la 0438, de la 0440 a la 0444, de la 0455 a la 0457, de la 0492 a la 0493, de la 0496 a la 0498, de la 0502 a la 0503 y de la 0505 a la 050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0516 a la 0537, de la 0542 a la 0555, de la 0562 a la 0564, de la 0568 a la 0570, de la 0582 a la 0583 y la sección 068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3 secciones: de la 0345 a la 0348, de la 0350 a la 0354, de la 0367 a la 0368, de la 0372 a la 0373, 0375, 0479, 0483, 0490, de la 0694 a la 0723, 0732, 0742, de la 0744 a la 0746 y la sección 551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de la 0538 a la 0541, de la 0556 a la 0561, de la 0571 a la 0581, de la 0590 a la 0602, de la 0607 a la 0613, de la 0680 a la 0682, 0684 y la sección 069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3 secciones: de la 0355 a la 0358, de la 0360 a la 0366, de la 0380 a la 0384, de la 0390 a la 0394, de la 0408 a la 0409, de la 0416 a la 0417, 0439, de la 0481 a la 0482, de la 0484 a la 0485, de la 0488 a la 0489 y la sección 049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la 0349, de la 0369 a la 0370, 0491, de la 0565 a la 0567, de la 0584 a la 0589, de la 0603 a la 0606, de la 0619 a la 0631, de la 0641 a la 0645, de la 0647 a la 0652, de la 0673 a la 0676 y la sección 068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la 0359, de la 0385 a la 0389, de la 0410 a la 0415, de la 0458 a la 0470, de la 0474 a la 0478, 0480, de la 0486 a la 0487, 0495, 0504, 0512, 0514, 0693, de la 0724 a la 0731, de la 0733 a la 0741 y la sección 074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438</Words>
  <Characters>2414</Characters>
  <CharactersWithSpaces>2847</CharactersWithSpaces>
  <Paragraphs>5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17:00Z</dcterms:created>
  <dc:creator>INE</dc:creator>
  <dc:description/>
  <dc:language>en-US</dc:language>
  <cp:lastModifiedBy>GANA FLORES SILVIA</cp:lastModifiedBy>
  <dcterms:modified xsi:type="dcterms:W3CDTF">2023-08-18T20:32:00Z</dcterms:modified>
  <cp:revision>9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