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2076432091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Azcapotza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AZCAPOTZA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AZCAPOTZA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8 secciones: de la 0191 a la 0196, de la 0204 a la 0220, 0222, de la 0229 a la 0239, 0244 y de la 0290 a la 02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la 0150, de la 0241 a la 0243, de la 0245 a la 0287 y la sección 03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la 0038, de la 0056 a la 0059, de la 0068 a la 0069, de la 0080 a la 0083, de la 0092 a la 0104, de la 0109 a la 0123, 0301, de la 0308 a la 0313 y de la 0319 a la 03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0001 a la 0011, de la 0016 a la 0031, de la 0314 a la 0318 y de la 0321 a la 03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8 secciones: de la 0012 a la 0015, de la 0032 a la 0037, de la 0039 a la 0055, de la 0106 a la 0108, de la 0124 a la 0149, 0151 y la sección 028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4 secciones: de la 0060 a la 0067, de la 0070 a la 0079, de la 0084 a la 0091, la 0105, la 0197, de la 0199 a la 0203, 0221, de la 0223 a la 0228, 0240, de la 0292 a la 0293 y la sección 029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0152 a la 0190, 0198, 0289, de la 0294 a la 0298, de la 0302 a la 0307 y de la 5512 a la 551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2</Pages>
  <Words>283</Words>
  <Characters>1559</Characters>
  <CharactersWithSpaces>1839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13:00Z</dcterms:created>
  <dc:creator>INE</dc:creator>
  <dc:description/>
  <dc:language>en-US</dc:language>
  <cp:lastModifiedBy>MEZA ABARCA ANA ELENA</cp:lastModifiedBy>
  <dcterms:modified xsi:type="dcterms:W3CDTF">2023-08-18T19:53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