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327912364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Venustiano Carranza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VENUSTIANO CARRANZA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VENUSTIANO CARRANZA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1 secciones: de la 5183 a la 5192, de la 5206 a la 5213, de la 5223 a la 5230, de la 5232 a la 5233, de la 5246 a la 5254 y de la 5270 a la 527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la 5339, de la 5392 a la 5394, de la 5397 a la 5398, 5439, 5447, de la 5451 a la 5482, 5485, 5492, de la 5495 a la 5496 y la sección 550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0 secciones: de la 5193 a la 5205, de la 5214 a la 5222, de la 5235 a la 5238, 5244, de la 5274 a la 5281, de la 5283 a la 5284, de la 5331 a la 5332, 5336, de la 5400 a la 5402 y de la 5409 a la 541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1 secciones: la 5282, de la 5285 a la 5330, de la 5333 a la 5335 y la sección 533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2 secciones: de la 5344 a la 5355, de la 5360 a la 5369, 5371, de la 5375 a la 5391, de la 5395 a la 5396, 5399, de la 5483 a la 5484, de la 5486 a la 5491 y la sección 549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la 5231, 5234, de la 5239 a la 5243, 5245, de la 5255 a la 5269, 5338, de la 5340 a la 5343, de la 5356 a la 5359, 5370, de la 5372 a la 5374 y de la 5503 a la 551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2 secciones: de la 5403 a la 5408, de la 5416 a la 5438, de la 5440 a la 5446, de la 5448 a la 5450, 5494, de la 5497 a la 5500 y de la 5520 a la 552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310</Words>
  <Characters>1705</Characters>
  <CharactersWithSpaces>2011</CharactersWithSpaces>
  <Paragraphs>4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58:00Z</dcterms:created>
  <dc:creator>INE</dc:creator>
  <dc:description/>
  <dc:language>en-US</dc:language>
  <cp:lastModifiedBy>MEZA ABARCA ANA ELENA</cp:lastModifiedBy>
  <dcterms:modified xsi:type="dcterms:W3CDTF">2023-08-18T20:13:00Z</dcterms:modified>
  <cp:revision>4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