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422569059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Álvaro Obregó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ÁLVARO OBREGÓ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ÁLVARO OBREGÓN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7 secciones: de la 3249 a la 3252, la 3260, de la 3262 a la 3267, de la 3288 a la 3293, de la 3296 a la 3302, de la 3304 a la 3310, de la 3325 a la 3332, de la 3336 a la 3339, de la 3343 a la 3344 y de la 3399 a la 34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3340 a la 3341, de la 3345 a la 3351, 3353, de la 3365 a la 3371, de la 3382 a la 3390, 3396, 3478, 3484, de la 3491 a la 3498, 3513 y de la 3604 a la 360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4 secciones: de la 3217 a la 3234, de la 3430 a la 3432, de la 3454 a la 3472, de la 3489 a la 3490, de la 3499 a la 3508, de la 3524 a la 3527, de la 3546 a la 3552 y la sección 357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7 secciones: de la 3294 a la 3295, de la 3333 a la 3335, la 3342, de la 3403 a la 3429, de la 3433 a la 3453, de la 3473 a la 3477, de la 3479 a la 3483 y de la 3486 a la 348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3163 a la 3171, 3177, de la 3179 a la 3216, de la 3253 a la 3259 y la sección 32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9 secciones: de la 3537 a la 3538, de la 3558 a la 3562, de la 3579 a la 3584, de la 3588 a la 3593, de la 3595 a la 3599, de la 3601 a la 3602, 3607 y de la 5560 a la 55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3397 a la 3398, de la 3509 a la 3512, de la 3514 a la 3523, de la 3528 a la 3536, de la 3539 a la 3545, de la 3553 a la 3557, de la 3563 a la 3577, 3603, 3606 y la sección 360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7 secciones: de la 3172 a la 3176, 3178, de la 3235 a la 3239, de la 3275 a la 3277, 3318, de la 3358 a la 3364, de la 3372 a la 3375, de la 3377 a la 3381, de la 3391 a la 3395 y la sección 554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7 secciones: de la 3240 a la 3248, de la 3268 a la 3274, de la 3278 a la 3287, 3303, de la 3311 a la 3317, de la 3319 a la 3324, 3352, de la 3354 a la 3357 y de la 3401 a la 34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413</Words>
  <Characters>2276</Characters>
  <CharactersWithSpaces>2684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5:00Z</dcterms:created>
  <dc:creator>INE</dc:creator>
  <dc:description/>
  <dc:language>en-US</dc:language>
  <cp:lastModifiedBy>MORENO FUENTES RAMON</cp:lastModifiedBy>
  <dcterms:modified xsi:type="dcterms:W3CDTF">2023-08-18T21:11:00Z</dcterms:modified>
  <cp:revision>7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